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</w:tabs>
        <w:ind w:right="-567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mātiskās vadības principi un sistēm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</w:tabs>
        <w:ind w:right="-567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Neskatoties uz tehnoloģisko procesu daudzveidību, to automātiskās vadības sistēmu izveidošana pamatojas uz vairākiem kopējiem principiem. Kā galvenos no tiem var minēt: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programmvadīb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perturbāciju kompensācij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novirzes jeb atgriezeniskās saite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kombinētas –invariantās vadīb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adaptācijas principu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856" w:right="-567" w:hanging="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/>
      </w:pPr>
      <w:r>
        <w:rPr>
          <w:b/>
          <w:sz w:val="28"/>
          <w:szCs w:val="28"/>
        </w:rPr>
        <w:t>Automātiskās vadības princips nosaka kā, un uz kādu informāciju balstoties, tiek formēta regulējošā iedarbe uz vadības objektu.</w:t>
      </w:r>
    </w:p>
    <w:p>
      <w:pPr>
        <w:pStyle w:val="Normal"/>
        <w:ind w:right="252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>Programmvadības princips</w:t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ind w:right="-567" w:firstLine="426"/>
        <w:jc w:val="both"/>
        <w:rPr>
          <w:b/>
          <w:b/>
          <w:color w:val="993366"/>
          <w:sz w:val="28"/>
          <w:szCs w:val="32"/>
        </w:rPr>
      </w:pPr>
      <w:r>
        <w:rPr>
          <w:b/>
          <w:color w:val="993366"/>
          <w:sz w:val="28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Par </w:t>
      </w:r>
      <w:r>
        <w:rPr>
          <w:b/>
          <w:bCs/>
          <w:color w:val="993366"/>
          <w:sz w:val="32"/>
          <w:szCs w:val="32"/>
        </w:rPr>
        <w:t>programmvadību</w:t>
      </w:r>
      <w:r>
        <w:rPr>
          <w:b/>
          <w:sz w:val="28"/>
          <w:szCs w:val="28"/>
        </w:rPr>
        <w:t xml:space="preserve"> sauc tādu automātiskās vadības principu, kad vadības iedarbe uz tehnoloģisko objektu tiek formēta kā laika funkcija pēc iepriekš uzdotas, noteiktas programmas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10023" w:dyaOrig="26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pt;height:126.8pt" filled="f" o:ole="">
            <v:imagedata r:id="rId3" o:title=""/>
          </v:shape>
          <o:OLEObject Type="Embed" ProgID="" ShapeID="ole_rId2" DrawAspect="Content" ObjectID="_1112429262" r:id="rId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vadības sistēmas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10023" w:dyaOrig="2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pt;height:140.25pt" filled="f" o:ole="">
            <v:imagedata r:id="rId5" o:title=""/>
          </v:shape>
          <o:OLEObject Type="Embed" ProgID="" ShapeID="ole_rId4" DrawAspect="Content" ObjectID="_1756348110" r:id="rId4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apstrādes robottehniskā kompleksa programmvadīb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Perturbāciju kompensācijas princips</w:t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Vadības principu pēc </w:t>
      </w:r>
      <w:r>
        <w:rPr>
          <w:b/>
          <w:color w:val="800080"/>
          <w:sz w:val="32"/>
          <w:szCs w:val="32"/>
        </w:rPr>
        <w:t>perturbācijām</w:t>
      </w:r>
      <w:r>
        <w:rPr>
          <w:b/>
          <w:sz w:val="28"/>
          <w:szCs w:val="28"/>
        </w:rPr>
        <w:t xml:space="preserve"> jeb perturbāciju kompensācijas principu realizē tā, ka vadības iedarbe uz objektu tiek izstrādāta, pamatojoties uz perturbāciju mērīšanas rezultātiem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skatīto principu var raksturot sekojoš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galvenā priekšrocība ir kompensācijas ķēžu lielā ātrdarbība, jo sistēma reaģē nevis uz sekām, bet uz cēloni, kas izraisa novirzes objekt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alvenais trūkums ir selektivitāte, jo parasti tiek kompensēta tikai viena perturbācija, bet ne visas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445" w:dyaOrig="27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35pt;height:131.8pt" filled="f" o:ole="">
            <v:imagedata r:id="rId7" o:title=""/>
          </v:shape>
          <o:OLEObject Type="Embed" ProgID="" ShapeID="ole_rId6" DrawAspect="Content" ObjectID="_614568320" r:id="rId6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turbācijas kompensācijas sistēmas funkcionālā shēm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28"/>
        </w:rPr>
      </w:pPr>
      <w:r>
        <w:rPr/>
        <w:object w:dxaOrig="9853" w:dyaOrig="27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2pt;height:126.3pt" filled="f" o:ole="">
            <v:imagedata r:id="rId9" o:title=""/>
          </v:shape>
          <o:OLEObject Type="Embed" ProgID="" ShapeID="ole_rId8" DrawAspect="Content" ObjectID="_1029735910" r:id="rId8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āģēšanas agregāta elektrodzinēja strāvas I(t) automātiska stabilizācija ar baļķa diametra d(t) iespaida kompensāciju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Atgriezeniskās saite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regulējošā iedarbe 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>(t) uz vadības objektu tiek izstrādāta pamatojoties uz informāciju par regulējamā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novirzi no uzdotās vērtības, tad sistēma darbojas pēc </w:t>
      </w:r>
      <w:r>
        <w:rPr>
          <w:b/>
          <w:color w:val="800000"/>
          <w:sz w:val="32"/>
          <w:szCs w:val="32"/>
        </w:rPr>
        <w:t>novirzes</w:t>
      </w:r>
      <w:r>
        <w:rPr>
          <w:b/>
          <w:sz w:val="28"/>
          <w:szCs w:val="28"/>
        </w:rPr>
        <w:t xml:space="preserve">, jeb </w:t>
      </w:r>
      <w:r>
        <w:rPr>
          <w:b/>
          <w:color w:val="800000"/>
          <w:sz w:val="32"/>
          <w:szCs w:val="32"/>
        </w:rPr>
        <w:t>atgriezeniskās saites principa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20"/>
        <w:jc w:val="both"/>
        <w:rPr/>
      </w:pPr>
      <w:r>
        <w:rPr/>
        <w:object w:dxaOrig="9122" w:dyaOrig="3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75pt;height:193pt" filled="f" o:ole="">
            <v:imagedata r:id="rId11" o:title=""/>
          </v:shape>
          <o:OLEObject Type="Embed" ProgID="" ShapeID="ole_rId10" DrawAspect="Content" ObjectID="_1604091701" r:id="rId10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ēgtas sistēmas ar atgriezenisko saiti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/>
      </w:pPr>
      <w:r>
        <w:rPr>
          <w:b/>
          <w:sz w:val="28"/>
          <w:szCs w:val="28"/>
        </w:rPr>
        <w:t>Pēc funkcionēšanas algoritma rakstura slēgtas automātiskās vadības sistēmas ar negatīvu atgriezenisko saiti iedal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automātiskās stabilizācijas sistēmā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color w:val="993366"/>
          <w:sz w:val="28"/>
          <w:szCs w:val="28"/>
        </w:rPr>
        <w:t xml:space="preserve">programmētas darbības automātiskās stabilizācijas sistēmā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sekošanas jeb kopēšanas sistēmā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Atgriezeniskās saites principu var raksturot sekojoš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88" w:right="-567" w:hanging="357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galvenā priekšrocība ir izejas parametra stabilizācijas precizitāte, jo sistēma kompensē visu perturbāciju iespaidu uz vadības objekt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88" w:right="-567" w:hanging="35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alvenais trūkums ir reakcijas inerce, jo sistēma ar atgriezenisko saiti reaģē uz sekām (izmaiņām vadības objektā) nevis uz cēloni (perturbācijām), kas tās izraisīji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108" w:dyaOrig="38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4pt;height:192.45pt" filled="f" o:ole="">
            <v:imagedata r:id="rId13" o:title=""/>
          </v:shape>
          <o:OLEObject Type="Embed" ProgID="" ShapeID="ole_rId12" DrawAspect="Content" ObjectID="_2026213095" r:id="rId1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0" w:after="24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automātiskās vadības sistēma ar atgriezenisko saiti</w:t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center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ombinētās - invariantās vadība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mātiskās vadības sistēmas ar ātru apsteidzošu reakciju un augstu precizitāti izveido pēc </w:t>
      </w:r>
      <w:r>
        <w:rPr>
          <w:b/>
          <w:color w:val="FF0000"/>
          <w:sz w:val="32"/>
          <w:szCs w:val="32"/>
        </w:rPr>
        <w:t>kombinētās vadības principa</w:t>
      </w:r>
      <w:r>
        <w:rPr>
          <w:b/>
          <w:sz w:val="28"/>
          <w:szCs w:val="28"/>
        </w:rPr>
        <w:t xml:space="preserve">, kas apvieno sevī vadības principus pēc </w:t>
      </w:r>
      <w:r>
        <w:rPr>
          <w:b/>
          <w:color w:val="800000"/>
          <w:sz w:val="28"/>
          <w:szCs w:val="28"/>
        </w:rPr>
        <w:t>novirzes</w:t>
      </w:r>
      <w:r>
        <w:rPr>
          <w:b/>
          <w:sz w:val="28"/>
          <w:szCs w:val="28"/>
        </w:rPr>
        <w:t xml:space="preserve"> un </w:t>
      </w:r>
      <w:r>
        <w:rPr>
          <w:b/>
          <w:color w:val="800080"/>
          <w:sz w:val="32"/>
          <w:szCs w:val="32"/>
        </w:rPr>
        <w:t>perturbāciju kompensācija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ādās sistēmās bez noslēgta kontūra ar </w:t>
      </w:r>
      <w:r>
        <w:rPr>
          <w:b/>
          <w:color w:val="800000"/>
          <w:sz w:val="28"/>
          <w:szCs w:val="28"/>
        </w:rPr>
        <w:t>negatīvu atgriezenisko saiti</w:t>
      </w:r>
      <w:r>
        <w:rPr>
          <w:b/>
          <w:sz w:val="28"/>
          <w:szCs w:val="28"/>
        </w:rPr>
        <w:t xml:space="preserve"> ir vienas vai vairāku galveno perturbāciju </w:t>
      </w:r>
      <w:r>
        <w:rPr>
          <w:b/>
          <w:color w:val="800080"/>
          <w:sz w:val="28"/>
          <w:szCs w:val="28"/>
        </w:rPr>
        <w:t>kompensācijas ķēd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ombinēto vadību parasti realizē izmantojot </w:t>
      </w:r>
      <w:r>
        <w:rPr>
          <w:b/>
          <w:color w:val="FF0000"/>
          <w:sz w:val="32"/>
          <w:szCs w:val="32"/>
        </w:rPr>
        <w:t>invariances principu</w:t>
      </w:r>
      <w:r>
        <w:rPr>
          <w:b/>
          <w:sz w:val="28"/>
          <w:szCs w:val="28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Ja automātiskās vadības sistēmas darbības laikā mainīgā perturbācija P(t) neizraisa vadības objekta izejas parametr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ārregulējumu, resp., novirzi no stacionārā lieluma X</w:t>
      </w:r>
      <w:r>
        <w:rPr>
          <w:b/>
          <w:sz w:val="28"/>
          <w:szCs w:val="28"/>
          <w:vertAlign w:val="subscript"/>
        </w:rPr>
        <w:t>izo</w:t>
      </w:r>
      <w:r>
        <w:rPr>
          <w:b/>
          <w:sz w:val="28"/>
          <w:szCs w:val="28"/>
        </w:rPr>
        <w:t>, tad sistēma realizē invariances principu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260" w:dyaOrig="38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2.85pt;height:206.7pt" filled="f" o:ole="">
            <v:imagedata r:id="rId15" o:title=""/>
          </v:shape>
          <o:OLEObject Type="Embed" ProgID="" ShapeID="ole_rId14" DrawAspect="Content" ObjectID="_1843592684" r:id="rId14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binētās – invariantās vadības sistēma ar atgriezeniskās saites signāl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steidzošu korekciju pēc perturbācijas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mbinētās- invariantās vadības sistēmu var raksturot sekojoši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galvenā priekšrocība ir augsta ātrdarbība, precizitāte un stabilitāt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alvenais trūkums ir kompensācijas ķēdes parametru ciešā korelācija ar vadības objekta parametriem, kas rada problēmas nestacionāru objektu gadījum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72"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292" w:dyaOrig="43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0.15pt;height:210.6pt" filled="f" o:ole="">
            <v:imagedata r:id="rId17" o:title=""/>
          </v:shape>
          <o:OLEObject Type="Embed" ProgID="" ShapeID="ole_rId16" DrawAspect="Content" ObjectID="_488135589" r:id="rId16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binētās – invariantās vadības sistēma ar izpildiekārtas ieejas</w: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gnāla apsteidzošu korekciju pēc perturbācijas</w: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052" w:dyaOrig="60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2.1pt;height:326.1pt" filled="f" o:ole="">
            <v:imagedata r:id="rId19" o:title=""/>
          </v:shape>
          <o:OLEObject Type="Embed" ProgID="" ShapeID="ole_rId18" DrawAspect="Content" ObjectID="_1426418750" r:id="rId18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kombinētās – invariantās vadības sistēma ar tvaika</w: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tēriņa kā slodzes iespaida apsteidzošu kompensāciju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Adaptīvās vadība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ētot un salīdzinot vadības procesus dzīvajos organismos un tehniskajās iekārtās, radās iespēja pielietot jaunu vadības principu - </w:t>
      </w:r>
      <w:r>
        <w:rPr>
          <w:b/>
          <w:color w:val="FF00FF"/>
          <w:sz w:val="28"/>
          <w:szCs w:val="28"/>
        </w:rPr>
        <w:t>adaptācijas (pielāgošanās) principu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Adaptīva vadības sistēma sastāv no slēgtas sistēmas ar atgriezenisko saiti, kurā ietilpst </w:t>
      </w:r>
      <w:r>
        <w:rPr>
          <w:b/>
          <w:color w:val="800000"/>
          <w:sz w:val="28"/>
          <w:szCs w:val="28"/>
        </w:rPr>
        <w:t>automātiskās vadības iekārta</w:t>
      </w:r>
      <w:r>
        <w:rPr>
          <w:b/>
          <w:sz w:val="28"/>
          <w:szCs w:val="28"/>
        </w:rPr>
        <w:t xml:space="preserve">, </w:t>
      </w:r>
      <w:r>
        <w:rPr>
          <w:b/>
          <w:color w:val="666699"/>
          <w:sz w:val="28"/>
          <w:szCs w:val="28"/>
        </w:rPr>
        <w:t>izpildiekārta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automātiskās vadības objekts</w:t>
      </w:r>
      <w:r>
        <w:rPr>
          <w:b/>
          <w:sz w:val="28"/>
          <w:szCs w:val="28"/>
        </w:rPr>
        <w:t xml:space="preserve">, kas papildināta ar </w:t>
      </w:r>
      <w:r>
        <w:rPr>
          <w:b/>
          <w:color w:val="FF00FF"/>
          <w:sz w:val="28"/>
          <w:szCs w:val="28"/>
        </w:rPr>
        <w:t>adaptācijas iekārtu</w:t>
      </w:r>
      <w:r>
        <w:rPr>
          <w:b/>
          <w:sz w:val="28"/>
          <w:szCs w:val="28"/>
        </w:rPr>
        <w:t xml:space="preserve">, kura realizē vadības objekta identifikāciju un automātiskās vadības iekārtas parametru pieskaņošanu mainīgajiem vadības objekta parametriem . </w: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541" w:dyaOrig="501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pt;height:238.15pt" filled="f" o:ole="">
            <v:imagedata r:id="rId21" o:title=""/>
          </v:shape>
          <o:OLEObject Type="Embed" ProgID="" ShapeID="ole_rId20" DrawAspect="Content" ObjectID="_1117465615" r:id="rId20"/>
        </w:objec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aptīvas automātiskās vadības sistēmas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aptīvās vadības sistēmu var raksturot sekojoši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</w:rPr>
        <w:t xml:space="preserve">galvenā priekšrocība ir pielāgošanās spēja iepriekš nezināmām izmaiņām nestacionārā vadības objektā, kas dod iespēju nodrošināt vienlīdz augstu sistēmas darbības kvalitāti mainīgas darba vides apstākļos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kombinējot adaptācijas principu ar invariantās vadības principu var iegūt visaugstākos nestacionāru tehnoloģisko procesu ar stohastiskām iedarbēm tehniskos un ekonomiskos rādītājus 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72"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155" w:dyaOrig="471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2pt;height:233.25pt" filled="f" o:ole="">
            <v:imagedata r:id="rId23" o:title=""/>
          </v:shape>
          <o:OLEObject Type="Embed" ProgID="" ShapeID="ole_rId22" DrawAspect="Content" ObjectID="_1050891571" r:id="rId2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vadības sistēma ar adaptīvu kontrolleri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Automātiskās vadības sistēmu klasifikācij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ēc izmantojamās informācijas veida un daudzuma AVS iedala </w:t>
      </w:r>
      <w:r>
        <w:rPr>
          <w:b/>
          <w:color w:val="000080"/>
          <w:sz w:val="28"/>
          <w:szCs w:val="28"/>
        </w:rPr>
        <w:t>determinētajās sistēmās</w:t>
      </w:r>
      <w:r>
        <w:rPr>
          <w:b/>
          <w:sz w:val="28"/>
          <w:szCs w:val="28"/>
        </w:rPr>
        <w:t xml:space="preserve"> ar iepriekš zināmu sākuma informāciju un </w:t>
      </w:r>
      <w:r>
        <w:rPr>
          <w:b/>
          <w:color w:val="FF00FF"/>
          <w:sz w:val="28"/>
          <w:szCs w:val="28"/>
        </w:rPr>
        <w:t>adaptīvajās sistēmās</w:t>
      </w:r>
      <w:r>
        <w:rPr>
          <w:b/>
          <w:sz w:val="28"/>
          <w:szCs w:val="28"/>
        </w:rPr>
        <w:t xml:space="preserve"> ar iepriekš nezināmu sākuma informāciju. </w:t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/>
      </w:pPr>
      <w:r>
        <w:rPr/>
        <w:object w:dxaOrig="8076" w:dyaOrig="657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3.2pt;height:345.1pt" filled="f" o:ole="">
            <v:imagedata r:id="rId25" o:title=""/>
          </v:shape>
          <o:OLEObject Type="Embed" ProgID="" ShapeID="ole_rId24" DrawAspect="Content" ObjectID="_1422143632" r:id="rId24"/>
        </w:objec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color w:val="FF6600"/>
          <w:sz w:val="28"/>
          <w:szCs w:val="28"/>
        </w:rPr>
        <w:t>Pašnoskaņojošās sistēmas</w:t>
      </w:r>
      <w:r>
        <w:rPr>
          <w:b/>
          <w:sz w:val="28"/>
          <w:szCs w:val="28"/>
        </w:rPr>
        <w:t xml:space="preserve"> – ar vadības iekārtas parametru pašnoskaņošano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/>
      </w:pPr>
      <w:r>
        <w:rPr>
          <w:b/>
          <w:color w:val="993300"/>
          <w:sz w:val="28"/>
          <w:szCs w:val="28"/>
        </w:rPr>
        <w:t>Pašorganizējošās sistēmas</w:t>
      </w:r>
      <w:r>
        <w:rPr>
          <w:b/>
          <w:sz w:val="28"/>
          <w:szCs w:val="28"/>
        </w:rPr>
        <w:t xml:space="preserve"> - ar vadības iekārtas parametru un struktūras pašnoskaņošan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/>
      </w:pPr>
      <w:r>
        <w:rPr>
          <w:b/>
          <w:color w:val="800000"/>
          <w:sz w:val="28"/>
          <w:szCs w:val="28"/>
        </w:rPr>
        <w:t>Pašapmācošās sistēmas</w:t>
      </w:r>
      <w:r>
        <w:rPr>
          <w:b/>
          <w:sz w:val="28"/>
          <w:szCs w:val="28"/>
        </w:rPr>
        <w:t xml:space="preserve"> - ar vadības iekārtas parametru, struktūras un darbības algoritma pašnoskaņošan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Automātiskās vadības sistēmu komponentu klasifikācij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S komponentes var klasificēt pēc to funkcionālās nozīmes un atrašanās vietas sistēmas funkcionālajā shēmā 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ad AVS komponentes var iedalīt trīs galvenajos blokos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tehnoloģisko parametru </w:t>
      </w:r>
      <w:r>
        <w:rPr>
          <w:b/>
          <w:color w:val="0000FF"/>
          <w:sz w:val="28"/>
          <w:szCs w:val="28"/>
        </w:rPr>
        <w:t>mērīšanas, kontroles un iestatīšanas ierīces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vadības </w:t>
      </w:r>
      <w:r>
        <w:rPr>
          <w:b/>
          <w:color w:val="800000"/>
          <w:sz w:val="28"/>
          <w:szCs w:val="28"/>
        </w:rPr>
        <w:t>signālu pārveidošanas un komandu formēšanas ierīces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dības komandu</w:t>
      </w:r>
      <w:r>
        <w:rPr>
          <w:b/>
          <w:color w:val="666699"/>
          <w:sz w:val="28"/>
          <w:szCs w:val="28"/>
        </w:rPr>
        <w:t xml:space="preserve"> izpildierīces</w:t>
      </w:r>
      <w:r>
        <w:rPr>
          <w:b/>
          <w:sz w:val="28"/>
          <w:szCs w:val="28"/>
        </w:rPr>
        <w:t xml:space="preserve"> regulējošo iedarbju formēšanai uz vadības objektu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7740</wp:posOffset>
                </wp:positionH>
                <wp:positionV relativeFrom="paragraph">
                  <wp:posOffset>585470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46.1pt" to="94.15pt,46.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7740</wp:posOffset>
                </wp:positionH>
                <wp:positionV relativeFrom="paragraph">
                  <wp:posOffset>594995</wp:posOffset>
                </wp:positionV>
                <wp:extent cx="0" cy="86677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46.85pt" to="76.2pt,1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8915</wp:posOffset>
                </wp:positionH>
                <wp:positionV relativeFrom="paragraph">
                  <wp:posOffset>871220</wp:posOffset>
                </wp:positionV>
                <wp:extent cx="0" cy="59055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68.6pt" to="216.45pt,1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0040</wp:posOffset>
                </wp:positionH>
                <wp:positionV relativeFrom="paragraph">
                  <wp:posOffset>566420</wp:posOffset>
                </wp:positionV>
                <wp:extent cx="33337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44.6pt" to="351.4pt,44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2940</wp:posOffset>
                </wp:positionH>
                <wp:positionV relativeFrom="paragraph">
                  <wp:posOffset>566420</wp:posOffset>
                </wp:positionV>
                <wp:extent cx="0" cy="904875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44.6pt" to="352.2pt,1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9265</wp:posOffset>
                </wp:positionH>
                <wp:positionV relativeFrom="paragraph">
                  <wp:posOffset>1985645</wp:posOffset>
                </wp:positionV>
                <wp:extent cx="39052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156.35pt" to="167.65pt,1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5190</wp:posOffset>
                </wp:positionH>
                <wp:positionV relativeFrom="paragraph">
                  <wp:posOffset>1966595</wp:posOffset>
                </wp:positionV>
                <wp:extent cx="35242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154.85pt" to="297.4pt,1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6315</wp:posOffset>
                </wp:positionH>
                <wp:positionV relativeFrom="paragraph">
                  <wp:posOffset>2528570</wp:posOffset>
                </wp:positionV>
                <wp:extent cx="0" cy="55245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199.1pt" to="78.45pt,2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6540</wp:posOffset>
                </wp:positionH>
                <wp:positionV relativeFrom="paragraph">
                  <wp:posOffset>2538095</wp:posOffset>
                </wp:positionV>
                <wp:extent cx="0" cy="561975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99.85pt" to="220.2pt,2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1990</wp:posOffset>
                </wp:positionH>
                <wp:positionV relativeFrom="paragraph">
                  <wp:posOffset>2547620</wp:posOffset>
                </wp:positionV>
                <wp:extent cx="0" cy="561975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00.6pt" to="353.7pt,2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9990</wp:posOffset>
                </wp:positionH>
                <wp:positionV relativeFrom="paragraph">
                  <wp:posOffset>293370</wp:posOffset>
                </wp:positionV>
                <wp:extent cx="294640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utomātiskās vadības sistēmu kompon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pt;height:46pt;mso-wrap-distance-left:9.05pt;mso-wrap-distance-right:9.05pt;mso-wrap-distance-top:0pt;mso-wrap-distance-bottom:0pt;margin-top:23.1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utomātiskās vadības sistēmu komponen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165</wp:posOffset>
                </wp:positionH>
                <wp:positionV relativeFrom="paragraph">
                  <wp:posOffset>1455420</wp:posOffset>
                </wp:positionV>
                <wp:extent cx="1441450" cy="1079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0795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arametru kontroles un iestatīšanas 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13.5pt;height:85pt;mso-wrap-distance-left:9.05pt;mso-wrap-distance-right:9.05pt;mso-wrap-distance-top:0pt;mso-wrap-distance-bottom:0pt;margin-top:114.6pt;mso-position-vertical-relative:text;margin-left: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Parametru kontroles un iestatīšanas 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3440</wp:posOffset>
                </wp:positionH>
                <wp:positionV relativeFrom="paragraph">
                  <wp:posOffset>1445895</wp:posOffset>
                </wp:positionV>
                <wp:extent cx="1308100" cy="1098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098550"/>
                        </a:xfrm>
                        <a:prstGeom prst="rect"/>
                        <a:solidFill>
                          <a:srgbClr val="FF99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Vadības komandu formēšanas 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03pt;height:86.5pt;mso-wrap-distance-left:9.05pt;mso-wrap-distance-right:9.05pt;mso-wrap-distance-top:0pt;mso-wrap-distance-bottom:0pt;margin-top:113.85pt;mso-position-vertical-relative:text;margin-left:16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Vadības komandu formēšanas 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265</wp:posOffset>
                </wp:positionH>
                <wp:positionV relativeFrom="paragraph">
                  <wp:posOffset>1455420</wp:posOffset>
                </wp:positionV>
                <wp:extent cx="1393825" cy="1098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109855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Vadības koman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zpildierīc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09.75pt;height:86.5pt;mso-wrap-distance-left:9.05pt;mso-wrap-distance-right:9.05pt;mso-wrap-distance-top:0pt;mso-wrap-distance-bottom:0pt;margin-top:114.6pt;mso-position-vertical-relative:text;margin-left:2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Vadības koman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izpildierīce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490</wp:posOffset>
                </wp:positionH>
                <wp:positionV relativeFrom="paragraph">
                  <wp:posOffset>-693420</wp:posOffset>
                </wp:positionV>
                <wp:extent cx="1460500" cy="241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4130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ehnoloģisko parametru mērīšanas pārveidotāji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u logeri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ģiskās vadības sensori – gala(ceļ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lēdži, rotācijas slēdži, taktilie un redzes sensori; Vadības algoritmu un komandu iestatīšana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15pt;height:190pt;mso-wrap-distance-left:9.05pt;mso-wrap-distance-right:9.05pt;mso-wrap-distance-top:0pt;mso-wrap-distance-bottom:0pt;margin-top:-54.6pt;mso-position-vertical-relative:text;margin-left: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Tehnoloģisko parametru mērīšanas pārveidotāji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u logeri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oģiskās vadības sensori – gala(ceļ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slēdži, rotācijas slēdži, taktilie un redzes sensori; Vadības algoritmu un komandu iestatīšana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1050</wp:posOffset>
                </wp:positionH>
                <wp:positionV relativeFrom="paragraph">
                  <wp:posOffset>-693420</wp:posOffset>
                </wp:positionV>
                <wp:extent cx="1498600" cy="241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413000"/>
                        </a:xfrm>
                        <a:prstGeom prst="rect"/>
                        <a:solidFill>
                          <a:srgbClr val="FF99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adības signālu pastiprinātāji un pārveidotāji – operacionālie pastiprinātāji; analogie-ciparu (ACP)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un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iparu- analogie (CAP) pārveidotāji;  Loģiskie programmējamie kontrolleri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adības dat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18pt;height:190pt;mso-wrap-distance-left:9.05pt;mso-wrap-distance-right:9.05pt;mso-wrap-distance-top:0pt;mso-wrap-distance-bottom:0pt;margin-top:-54.6pt;mso-position-vertical-relative:text;margin-left:1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Vadības signālu pastiprinātāji un pārveidotāji – operacionālie pastiprinātāji; analogie-ciparu (ACP) </w:t>
                      </w:r>
                      <w:r>
                        <w:rPr>
                          <w:b/>
                          <w:bCs/>
                          <w:color w:val="000000"/>
                        </w:rPr>
                        <w:t>un</w:t>
                      </w:r>
                      <w:r>
                        <w:rPr>
                          <w:b/>
                          <w:bCs/>
                        </w:rPr>
                        <w:t xml:space="preserve"> ciparu- analogie (CAP) pārveidotāji;  Loģiskie programmējamie kontrolleri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Vadības dato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9850</wp:posOffset>
                </wp:positionH>
                <wp:positionV relativeFrom="paragraph">
                  <wp:posOffset>-693420</wp:posOffset>
                </wp:positionV>
                <wp:extent cx="1397635" cy="2422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42252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zpildmehānismi ar mehānisku, elektrisku, pneimatisku vai hidraulisku piedziņu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ūkņi, kompresori, ventilatori, konveijeri, manipulatori, kurināmā degļ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roseļvār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10.05pt;height:190.75pt;mso-wrap-distance-left:9.05pt;mso-wrap-distance-right:9.05pt;mso-wrap-distance-top:0pt;mso-wrap-distance-bottom:0pt;margin-top:-54.6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zpildmehānismi ar mehānisku, elektrisku, pneimatisku vai hidraulisku piedziņu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ūkņi, kompresori, ventilatori, konveijeri, manipulatori, kurināmā degļ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roseļvār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7653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9pt" to="161.9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76530</wp:posOffset>
                </wp:positionV>
                <wp:extent cx="36195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9pt" to="307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1648"/>
        </w:tabs>
        <w:ind w:left="1648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23:00Z</dcterms:created>
  <dc:creator>user</dc:creator>
  <dc:description/>
  <cp:keywords/>
  <dc:language>en-US</dc:language>
  <cp:lastModifiedBy>Students</cp:lastModifiedBy>
  <cp:lastPrinted>2007-09-07T14:22:00Z</cp:lastPrinted>
  <dcterms:modified xsi:type="dcterms:W3CDTF">2008-09-02T05:06:00Z</dcterms:modified>
  <cp:revision>8</cp:revision>
  <dc:subject/>
  <dc:title>Automātiskās vadības principi un sistēmas</dc:title>
</cp:coreProperties>
</file>